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6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Growing Medi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growing medium/media do you use in your mushroom/sprout production (be sure to list all ingredients in the growing media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was the origin (including the animal species for any manure) of these medi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If any non-organic agricultural substances for the growth media are used, are the substances composted? If so, please explain the composting method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If farmyard manure and/or animal excrements are used, are they from a certified organic operation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364372211"/>
            <w:bookmarkStart w:id="1" w:name="__Fieldmark__3_336437221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364372211"/>
            <w:bookmarkStart w:id="3" w:name="__Fieldmark__4_336437221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What coatings are used for the growing media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364372211"/>
            <w:bookmarkStart w:id="5" w:name="__Fieldmark__5_336437221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od grade paraffi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364372211"/>
            <w:bookmarkStart w:id="7" w:name="__Fieldmark__6_336437221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ral oi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364372211"/>
            <w:bookmarkStart w:id="9" w:name="__Fieldmark__7_336437221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-based pai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364372211"/>
            <w:bookmarkStart w:id="11" w:name="__Fieldmark__8_336437221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troleum bas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364372211"/>
            <w:bookmarkStart w:id="13" w:name="__Fieldmark__9_336437221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a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364372211"/>
            <w:bookmarkStart w:id="15" w:name="__Fieldmark__10_336437221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eese wax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364372211"/>
            <w:bookmarkStart w:id="17" w:name="__Fieldmark__11_336437221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eswax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364372211"/>
            <w:bookmarkStart w:id="19" w:name="__Fieldmark__12_336437221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. Indoor Production Un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3364372211"/>
            <w:bookmarkStart w:id="21" w:name="__Fieldmark__14_336437221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aterial is the covering for the production unit (i.e. glass, plastic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Is the production unit disinfected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3364372211"/>
            <w:bookmarkStart w:id="23" w:name="__Fieldmark__16_336437221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3364372211"/>
            <w:bookmarkStart w:id="25" w:name="__Fieldmark__17_336437221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(s) used and provide a description of the unit disinfect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utdoor Production Area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3364372211"/>
            <w:bookmarkStart w:id="27" w:name="__Fieldmark__19_336437221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How are diseased or contaminated logs handled (i.e. removed, burned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understory maintenance takes place in the mushroom production area(s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Fertility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fertility program you have in place for mushroom/sprout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Water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is the source of water used for soaking seeds, logs, and bloc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irrigation lines used for productio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3364372211"/>
            <w:bookmarkStart w:id="29" w:name="__Fieldmark__24_336437221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3364372211"/>
            <w:bookmarkStart w:id="31" w:name="__Fieldmark__25_336437221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soluble fertilizers added to the irrigation water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3364372211"/>
            <w:bookmarkStart w:id="33" w:name="__Fieldmark__26_336437221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3364372211"/>
            <w:bookmarkStart w:id="35" w:name="__Fieldmark__27_336437221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C11.0 (Materials List).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Is chlorinated water used for final rinsing of sprouts and/or mushroom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8_3364372211"/>
            <w:bookmarkStart w:id="37" w:name="__Fieldmark__28_336437221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9_3364372211"/>
            <w:bookmarkStart w:id="39" w:name="__Fieldmark__29_336437221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indicate normal residual chlorine level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Do you experience any water contamination problem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1_3364372211"/>
            <w:bookmarkStart w:id="41" w:name="__Fieldmark__31_336437221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2_3364372211"/>
            <w:bookmarkStart w:id="43" w:name="__Fieldmark__32_336437221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ature of the problems and the measures that are being taken to correct the situatio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15 Rev. A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ushroom/Sprout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15 Rev. A, 2015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04:00Z</dcterms:created>
  <dc:creator>Nathan Weber</dc:creator>
  <dc:description/>
  <dc:language>en-US</dc:language>
  <cp:lastModifiedBy>Nathan Weber</cp:lastModifiedBy>
  <dcterms:modified xsi:type="dcterms:W3CDTF">2016-04-27T16:05:00Z</dcterms:modified>
  <cp:revision>1</cp:revision>
  <dc:subject/>
  <dc:title/>
</cp:coreProperties>
</file>